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26590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190</wp:posOffset>
                </wp:positionH>
                <wp:positionV relativeFrom="paragraph">
                  <wp:posOffset>-85090</wp:posOffset>
                </wp:positionV>
                <wp:extent cx="21805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lass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</w:rPr>
                              <w:t>Date:</w:t>
                              <w:tab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08.7pt;mso-wrap-distance-left:9.05pt;mso-wrap-distance-right:9.05pt;mso-wrap-distance-top:0pt;mso-wrap-distance-bottom:0pt;margin-top:-6.7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Name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lass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sz w:val="24"/>
                        </w:rPr>
                        <w:t>Date:</w:t>
                        <w:tab/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NEW SOUTH WALES DEPARTMENT OF EDUCATION &amp; TRAI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80" w:hRule="atLeast"/>
        </w:trPr>
        <w:tc>
          <w:tcPr>
            <w:tcW w:w="8856" w:type="dxa"/>
            <w:tcBorders/>
          </w:tcPr>
          <w:p>
            <w:pPr>
              <w:pStyle w:val="Style11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-Site Construction (Shopfitting) - BCF30100</w:t>
            </w:r>
          </w:p>
        </w:tc>
      </w:tr>
      <w:tr>
        <w:trPr>
          <w:trHeight w:val="680" w:hRule="atLeast"/>
        </w:trPr>
        <w:tc>
          <w:tcPr>
            <w:tcW w:w="8856" w:type="dxa"/>
            <w:tcBorders/>
          </w:tcPr>
          <w:p>
            <w:pPr>
              <w:pStyle w:val="Style11"/>
              <w:snapToGrid w:val="false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PRACTICAL ASSESSMENT  TASK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OR PRACTICAL EXERCIS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52"/>
        <w:gridCol w:w="1367"/>
        <w:gridCol w:w="934"/>
        <w:gridCol w:w="1476"/>
      </w:tblGrid>
      <w:tr>
        <w:trPr/>
        <w:tc>
          <w:tcPr>
            <w:tcW w:w="73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arking scale</w:t>
            </w:r>
          </w:p>
        </w:tc>
      </w:tr>
      <w:tr>
        <w:trPr>
          <w:trHeight w:val="567" w:hRule="atLeast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ey competency detail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ghtin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 of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 mark</w:t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Insert details relating to identified key competencie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90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ey Competency information can be obtained from </w:t>
      </w:r>
      <w:hyperlink r:id="rId3">
        <w:r>
          <w:rPr>
            <w:rStyle w:val="InternetLink"/>
            <w:rFonts w:cs="Arial" w:ascii="Arial" w:hAnsi="Arial"/>
          </w:rPr>
          <w:t>CIDO</w:t>
        </w:r>
      </w:hyperlink>
      <w:r>
        <w:rPr>
          <w:rFonts w:cs="Arial" w:ascii="Arial" w:hAnsi="Arial"/>
        </w:rPr>
        <w:t xml:space="preserve"> and </w:t>
      </w:r>
      <w:hyperlink r:id="rId4">
        <w:r>
          <w:rPr>
            <w:rStyle w:val="InternetLink"/>
            <w:rFonts w:cs="Arial" w:ascii="Arial" w:hAnsi="Arial"/>
          </w:rPr>
          <w:t>NTIS</w:t>
        </w:r>
      </w:hyperlink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This practical exercise goes </w:t>
      </w:r>
      <w:r>
        <w:rPr>
          <w:rFonts w:cs="Arial" w:ascii="Arial" w:hAnsi="Arial"/>
          <w:b/>
          <w:bCs/>
        </w:rPr>
        <w:t>in part</w:t>
      </w:r>
      <w:r>
        <w:rPr>
          <w:rFonts w:cs="Arial" w:ascii="Arial" w:hAnsi="Arial"/>
        </w:rPr>
        <w:t xml:space="preserve"> to satisfy the following national competency standard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CG1002A  PLAN AND ORGANISE WORK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particular you must be able to:</w:t>
      </w:r>
    </w:p>
    <w:p>
      <w:pPr>
        <w:sectPr>
          <w:footerReference w:type="default" r:id="rId5"/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tain task instructions or directions from superviso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</w:rPr>
        <w:t>select for directed tasks the necessary logical work sequence, tools/equipment, materials and PPE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75633477"/>
      <w:bookmarkStart w:id="1" w:name="__Fieldmark__0_1375633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lan the sequence of work tasks, (a simple job plan listing steps)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75633477"/>
      <w:bookmarkStart w:id="3" w:name="__Fieldmark__1_1375633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organise the appropriate tools, 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375633477"/>
      <w:bookmarkStart w:id="5" w:name="__Fieldmark__2_13756334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organise materials, 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2" w:space="61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375633477"/>
      <w:bookmarkStart w:id="7" w:name="__Fieldmark__3_13756334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Prepare and use personal protect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quipment (PPE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4A  CARRY OUT MEASUREMENTS AND CALCUL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take and record measurements accurate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perform simple calculations to specific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</w:rPr>
      </w:pPr>
      <w:r>
        <w:rPr>
          <w:rFonts w:cs="Arial" w:ascii="Arial" w:hAnsi="Arial"/>
        </w:rPr>
        <w:t>estimate quantities and costs to requirement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7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375633477"/>
      <w:bookmarkStart w:id="9" w:name="__Fieldmark__4_13756334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imber frames</w:t>
      </w:r>
    </w:p>
    <w:p>
      <w:pPr>
        <w:pStyle w:val="Normal"/>
        <w:rPr/>
      </w:pPr>
      <w:r>
        <w:fldChar w:fldCharType="begin">
          <w:ffData>
            <w:name w:val="Check8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375633477"/>
      <w:bookmarkStart w:id="11" w:name="__Fieldmark__5_137563347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oncrete</w:t>
      </w:r>
    </w:p>
    <w:p>
      <w:pPr>
        <w:pStyle w:val="Normal"/>
        <w:rPr/>
      </w:pPr>
      <w:r>
        <w:fldChar w:fldCharType="begin">
          <w:ffData>
            <w:name w:val="Check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375633477"/>
      <w:bookmarkStart w:id="13" w:name="__Fieldmark__6_137563347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rick/block work</w:t>
      </w:r>
    </w:p>
    <w:p>
      <w:pPr>
        <w:pStyle w:val="Normal"/>
        <w:rPr/>
      </w:pPr>
      <w:r>
        <w:fldChar w:fldCharType="begin">
          <w:ffData>
            <w:name w:val="Check8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375633477"/>
      <w:bookmarkStart w:id="15" w:name="__Fieldmark__7_137563347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joinery</w:t>
      </w:r>
    </w:p>
    <w:p>
      <w:pPr>
        <w:pStyle w:val="Normal"/>
        <w:rPr/>
      </w:pPr>
      <w:r>
        <w:fldChar w:fldCharType="begin">
          <w:ffData>
            <w:name w:val="Check8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375633477"/>
      <w:bookmarkStart w:id="17" w:name="__Fieldmark__8_137563347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 or step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k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8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375633477"/>
      <w:bookmarkStart w:id="19" w:name="__Fieldmark__9_137563347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ad and interpret drawings</w:t>
      </w:r>
    </w:p>
    <w:p>
      <w:pPr>
        <w:pStyle w:val="Normal"/>
        <w:rPr/>
      </w:pPr>
      <w:r>
        <w:fldChar w:fldCharType="begin">
          <w:ffData>
            <w:name w:val="Check8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375633477"/>
      <w:bookmarkStart w:id="21" w:name="__Fieldmark__10_137563347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easure and calculate manually</w:t>
      </w:r>
    </w:p>
    <w:p>
      <w:pPr>
        <w:pStyle w:val="Normal"/>
        <w:rPr/>
      </w:pPr>
      <w:r>
        <w:fldChar w:fldCharType="begin">
          <w:ffData>
            <w:name w:val="Check8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375633477"/>
      <w:bookmarkStart w:id="23" w:name="__Fieldmark__11_137563347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cord measure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Check8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375633477"/>
      <w:bookmarkStart w:id="25" w:name="__Fieldmark__12_137563347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operate electronic calculating devices 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5A  USE HAND AND POWER TOOL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5"/>
        </w:numPr>
        <w:autoSpaceDE w:val="false"/>
        <w:ind w:left="851" w:hanging="425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safe and effective operational use of tools and equipment</w:t>
      </w: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375633477"/>
      <w:bookmarkStart w:id="27" w:name="__Fieldmark__13_137563347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rills - pedestal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375633477"/>
      <w:bookmarkStart w:id="29" w:name="__Fieldmark__14_137563347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ail guns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375633477"/>
      <w:bookmarkStart w:id="31" w:name="__Fieldmark__15_137563347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aplers</w:t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1375633477"/>
      <w:bookmarkStart w:id="33" w:name="__Fieldmark__16_1375633477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crewdrivers</w:t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1375633477"/>
      <w:bookmarkStart w:id="35" w:name="__Fieldmark__17_1375633477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nder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1375633477"/>
      <w:bookmarkStart w:id="37" w:name="__Fieldmark__18_1375633477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ircular saw</w:t>
      </w:r>
    </w:p>
    <w:p>
      <w:pPr>
        <w:pStyle w:val="Normal"/>
        <w:rPr/>
      </w:pP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1375633477"/>
      <w:bookmarkStart w:id="39" w:name="__Fieldmark__19_1375633477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jig saw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1375633477"/>
      <w:bookmarkStart w:id="41" w:name="__Fieldmark__20_1375633477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lanes - planers</w:t>
      </w:r>
    </w:p>
    <w:p>
      <w:pPr>
        <w:pStyle w:val="Normal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1375633477"/>
      <w:bookmarkStart w:id="43" w:name="__Fieldmark__21_1375633477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outers</w:t>
      </w:r>
    </w:p>
    <w:p>
      <w:pPr>
        <w:pStyle w:val="Normal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1375633477"/>
      <w:bookmarkStart w:id="45" w:name="__Fieldmark__22_1375633477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ooms</w:t>
      </w:r>
    </w:p>
    <w:p>
      <w:pPr>
        <w:pStyle w:val="Normal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1375633477"/>
      <w:bookmarkStart w:id="47" w:name="__Fieldmark__23_1375633477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isels</w:t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1375633477"/>
      <w:bookmarkStart w:id="49" w:name="__Fieldmark__24_1375633477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ammer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1375633477"/>
      <w:bookmarkStart w:id="51" w:name="__Fieldmark__25_1375633477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asuring tapes</w:t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1375633477"/>
      <w:bookmarkStart w:id="53" w:name="__Fieldmark__26_1375633477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isel mort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06A  USE SMALL PLANT AND EQUI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monstrate safe and effective operational use of tools, plant and equip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monstrate and show understanding of manufacturer’s specifications and recommend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420" w:hanging="0"/>
        <w:rPr>
          <w:rFonts w:ascii="Arial" w:hAnsi="Arial" w:cs="Arial"/>
        </w:rPr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1375633477"/>
      <w:bookmarkStart w:id="55" w:name="__Fieldmark__27_1375633477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air compressor and hoses</w:t>
      </w:r>
    </w:p>
    <w:p>
      <w:pPr>
        <w:pStyle w:val="Normal"/>
        <w:ind w:left="4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1375633477"/>
      <w:bookmarkStart w:id="57" w:name="__Fieldmark__28_1375633477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industrial wet and dry vacuum cleaner</w:t>
      </w:r>
    </w:p>
    <w:p>
      <w:pPr>
        <w:pStyle w:val="Normal"/>
        <w:ind w:left="4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1375633477"/>
      <w:bookmarkStart w:id="59" w:name="__Fieldmark__29_1375633477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trolley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G1011A  HANDLE CONSTRUCTION MATERIALS AND SAFELY DISPOSE OF WAS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carry out correct procedures prior to and during application of materials handling processes and demonstrate safe application in the process of cleaning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ols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1375633477"/>
      <w:bookmarkStart w:id="61" w:name="__Fieldmark__30_1375633477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rooms</w:t>
      </w:r>
    </w:p>
    <w:p>
      <w:pPr>
        <w:pStyle w:val="Normal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1375633477"/>
      <w:bookmarkStart w:id="63" w:name="__Fieldmark__31_1375633477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hoses</w:t>
      </w:r>
    </w:p>
    <w:p>
      <w:pPr>
        <w:pStyle w:val="Normal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1375633477"/>
      <w:bookmarkStart w:id="65" w:name="__Fieldmark__32_137563347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vels</w:t>
      </w:r>
    </w:p>
    <w:p>
      <w:pPr>
        <w:pStyle w:val="Normal"/>
        <w:rPr/>
      </w:pPr>
      <w:r>
        <w:fldChar w:fldCharType="begin">
          <w:ffData>
            <w:name w:val="Check2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1375633477"/>
      <w:bookmarkStart w:id="67" w:name="__Fieldmark__33_1375633477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et and dry industrial vacuum cleaners</w:t>
      </w:r>
    </w:p>
    <w:p>
      <w:pPr>
        <w:pStyle w:val="Normal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1375633477"/>
      <w:bookmarkStart w:id="69" w:name="__Fieldmark__34_1375633477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heelbarrows</w:t>
      </w:r>
    </w:p>
    <w:p>
      <w:pPr>
        <w:pStyle w:val="Normal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1375633477"/>
      <w:bookmarkStart w:id="71" w:name="__Fieldmark__35_1375633477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trolley</w:t>
      </w:r>
    </w:p>
    <w:p>
      <w:pPr>
        <w:pStyle w:val="Normal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1375633477"/>
      <w:bookmarkStart w:id="73" w:name="__Fieldmark__36_1375633477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aterials hoists</w:t>
      </w:r>
    </w:p>
    <w:p>
      <w:pPr>
        <w:pStyle w:val="Normal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1375633477"/>
      <w:bookmarkStart w:id="75" w:name="__Fieldmark__37_1375633477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orklift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76" w:name="__Fieldmark__38_1375633477"/>
      <w:bookmarkStart w:id="77" w:name="__Fieldmark__38_1375633477"/>
      <w:bookmarkEnd w:id="77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banding straps</w:t>
      </w:r>
    </w:p>
    <w:p>
      <w:pPr>
        <w:pStyle w:val="Normal"/>
        <w:autoSpaceDE w:val="false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78" w:name="__Fieldmark__39_1375633477"/>
      <w:bookmarkStart w:id="79" w:name="__Fieldmark__39_1375633477"/>
      <w:bookmarkEnd w:id="79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acking pieces</w:t>
      </w:r>
    </w:p>
    <w:p>
      <w:pPr>
        <w:pStyle w:val="Normal"/>
        <w:autoSpaceDE w:val="false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0" w:name="__Fieldmark__40_1375633477"/>
      <w:bookmarkStart w:id="81" w:name="__Fieldmark__40_1375633477"/>
      <w:bookmarkEnd w:id="81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broken or damaged goods</w:t>
      </w:r>
    </w:p>
    <w:p>
      <w:pPr>
        <w:pStyle w:val="Normal"/>
        <w:autoSpaceDE w:val="false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2" w:name="__Fieldmark__41_1375633477"/>
      <w:bookmarkStart w:id="83" w:name="__Fieldmark__41_1375633477"/>
      <w:bookmarkEnd w:id="83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cardboard</w:t>
      </w:r>
    </w:p>
    <w:p>
      <w:pPr>
        <w:pStyle w:val="Normal"/>
        <w:autoSpaceDE w:val="false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4" w:name="__Fieldmark__42_1375633477"/>
      <w:bookmarkStart w:id="85" w:name="__Fieldmark__42_1375633477"/>
      <w:bookmarkEnd w:id="85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lastic</w:t>
      </w:r>
    </w:p>
    <w:p>
      <w:pPr>
        <w:pStyle w:val="Normal"/>
        <w:autoSpaceDE w:val="false"/>
        <w:rPr/>
      </w:pPr>
      <w:r>
        <w:fldChar w:fldCharType="begin">
          <w:ffData>
            <w:name w:val="Check3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6" w:name="__Fieldmark__43_1375633477"/>
      <w:bookmarkStart w:id="87" w:name="__Fieldmark__43_1375633477"/>
      <w:bookmarkEnd w:id="87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paper</w:t>
      </w:r>
    </w:p>
    <w:p>
      <w:pPr>
        <w:pStyle w:val="Normal"/>
        <w:autoSpaceDE w:val="false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AU" w:eastAsia="en-AU"/>
        </w:rPr>
        <w:instrText xml:space="preserve"> FORMCHECKBOX </w:instrText>
      </w:r>
      <w:r>
        <w:rPr>
          <w:rFonts w:cs="Arial" w:ascii="Arial" w:hAnsi="Arial"/>
          <w:lang w:val="en-AU" w:eastAsia="en-AU"/>
        </w:rPr>
        <w:fldChar w:fldCharType="separate"/>
      </w:r>
      <w:bookmarkStart w:id="88" w:name="__Fieldmark__44_1375633477"/>
      <w:bookmarkStart w:id="89" w:name="__Fieldmark__44_1375633477"/>
      <w:bookmarkEnd w:id="89"/>
      <w:r>
        <w:rPr>
          <w:rFonts w:cs="Arial" w:ascii="Arial" w:hAnsi="Arial"/>
          <w:lang w:val="en-AU" w:eastAsia="en-AU"/>
        </w:rPr>
      </w:r>
      <w:r>
        <w:rPr>
          <w:rFonts w:cs="Arial" w:ascii="Arial" w:hAnsi="Arial"/>
          <w:lang w:val="en-AU" w:eastAsia="en-AU"/>
        </w:rPr>
        <w:fldChar w:fldCharType="end"/>
      </w:r>
      <w:r>
        <w:rPr>
          <w:rFonts w:cs="Arial" w:ascii="Arial" w:hAnsi="Arial"/>
          <w:lang w:val="en-AU" w:eastAsia="en-AU"/>
        </w:rPr>
        <w:t>loose material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01A  USE STATIC MACH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correct techniques with safe and effective operational use of machin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  <w:t>demonstrate correct shut down/switch off procedures with completion of machining operation</w:t>
      </w:r>
    </w:p>
    <w:p>
      <w:pPr>
        <w:pStyle w:val="Normal"/>
        <w:rPr>
          <w:rFonts w:ascii="Arial" w:hAnsi="Arial" w:cs="Arial"/>
          <w:lang w:val="en-AU" w:eastAsia="en-AU"/>
        </w:rPr>
      </w:pPr>
      <w:r>
        <w:rPr>
          <w:rFonts w:cs="Arial" w:ascii="Arial" w:hAnsi="Arial"/>
          <w:lang w:val="en-AU" w:eastAsia="en-A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chine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3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1375633477"/>
      <w:bookmarkStart w:id="91" w:name="__Fieldmark__45_1375633477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ip saws</w:t>
      </w:r>
    </w:p>
    <w:p>
      <w:pPr>
        <w:pStyle w:val="Normal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1375633477"/>
      <w:bookmarkStart w:id="93" w:name="__Fieldmark__46_1375633477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and saws</w:t>
      </w:r>
    </w:p>
    <w:p>
      <w:pPr>
        <w:pStyle w:val="Normal"/>
        <w:rPr/>
      </w:pPr>
      <w:r>
        <w:fldChar w:fldCharType="begin">
          <w:ffData>
            <w:name w:val="Check3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1375633477"/>
      <w:bookmarkStart w:id="95" w:name="__Fieldmark__47_1375633477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cking saws</w:t>
      </w:r>
    </w:p>
    <w:p>
      <w:pPr>
        <w:pStyle w:val="Normal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1375633477"/>
      <w:bookmarkStart w:id="97" w:name="__Fieldmark__48_1375633477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vertical and horizontal drills</w:t>
      </w:r>
    </w:p>
    <w:p>
      <w:pPr>
        <w:pStyle w:val="Normal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1375633477"/>
      <w:bookmarkStart w:id="99" w:name="__Fieldmark__49_1375633477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imensional saws</w:t>
      </w:r>
    </w:p>
    <w:p>
      <w:pPr>
        <w:pStyle w:val="Normal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1375633477"/>
      <w:bookmarkStart w:id="101" w:name="__Fieldmark__50_1375633477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hicknessers</w:t>
      </w:r>
    </w:p>
    <w:p>
      <w:pPr>
        <w:pStyle w:val="Normal"/>
        <w:rPr/>
      </w:pP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1375633477"/>
      <w:bookmarkStart w:id="103" w:name="__Fieldmark__51_1375633477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uzzers (jointer/surface planer)</w:t>
      </w:r>
    </w:p>
    <w:p>
      <w:pPr>
        <w:pStyle w:val="Normal"/>
        <w:rPr/>
      </w:pPr>
      <w:r>
        <w:fldChar w:fldCharType="begin">
          <w:ffData>
            <w:name w:val="Check4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1375633477"/>
      <w:bookmarkStart w:id="105" w:name="__Fieldmark__52_1375633477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orticers</w:t>
      </w:r>
    </w:p>
    <w:p>
      <w:pPr>
        <w:pStyle w:val="Normal"/>
        <w:rPr/>
      </w:pPr>
      <w:r>
        <w:fldChar w:fldCharType="begin">
          <w:ffData>
            <w:name w:val="Check4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1375633477"/>
      <w:bookmarkStart w:id="107" w:name="__Fieldmark__53_1375633477"/>
      <w:bookmarkEnd w:id="1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multi drill machine</w:t>
      </w:r>
    </w:p>
    <w:p>
      <w:pPr>
        <w:pStyle w:val="Normal"/>
        <w:rPr/>
      </w:pP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1375633477"/>
      <w:bookmarkStart w:id="109" w:name="__Fieldmark__54_1375633477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table sanders</w:t>
      </w:r>
    </w:p>
    <w:p>
      <w:pPr>
        <w:pStyle w:val="Normal"/>
        <w:rPr/>
      </w:pPr>
      <w:r>
        <w:fldChar w:fldCharType="begin">
          <w:ffData>
            <w:name w:val="Check4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1375633477"/>
      <w:bookmarkStart w:id="111" w:name="__Fieldmark__55_1375633477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grinder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2A  PACKAGE MANUFACTURED PRODUCTS FOR TRAN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 particular you must be able t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emonstrate safe and effective application of packaging process to produc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adopt and apply effective loose packaging to packaged material for transportation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</w:rPr>
        <w:t>identification of typical faults and problems that occur and necessary action taken to rectif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1375633477"/>
      <w:bookmarkStart w:id="113" w:name="__Fieldmark__56_1375633477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retch wrap</w:t>
      </w:r>
    </w:p>
    <w:p>
      <w:pPr>
        <w:pStyle w:val="Normal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1375633477"/>
      <w:bookmarkStart w:id="115" w:name="__Fieldmark__57_1375633477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ubble wrap</w:t>
      </w:r>
    </w:p>
    <w:p>
      <w:pPr>
        <w:pStyle w:val="Normal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1375633477"/>
      <w:bookmarkStart w:id="117" w:name="__Fieldmark__58_1375633477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rink packaging</w:t>
      </w:r>
    </w:p>
    <w:p>
      <w:pPr>
        <w:pStyle w:val="Normal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1375633477"/>
      <w:bookmarkStart w:id="119" w:name="__Fieldmark__59_1375633477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llet wrapping</w:t>
      </w:r>
    </w:p>
    <w:p>
      <w:pPr>
        <w:pStyle w:val="Normal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1375633477"/>
      <w:bookmarkStart w:id="121" w:name="__Fieldmark__60_1375633477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olystyrene foam moulding</w:t>
      </w:r>
    </w:p>
    <w:p>
      <w:pPr>
        <w:pStyle w:val="Normal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1375633477"/>
      <w:bookmarkStart w:id="123" w:name="__Fieldmark__61_1375633477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anding</w:t>
      </w:r>
    </w:p>
    <w:p>
      <w:pPr>
        <w:pStyle w:val="Normal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1375633477"/>
      <w:bookmarkStart w:id="125" w:name="__Fieldmark__62_1375633477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ardboard wrapping</w:t>
      </w:r>
    </w:p>
    <w:p>
      <w:pPr>
        <w:pStyle w:val="Normal"/>
        <w:rPr/>
      </w:pPr>
      <w:r>
        <w:fldChar w:fldCharType="begin">
          <w:ffData>
            <w:name w:val="Check5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1375633477"/>
      <w:bookmarkStart w:id="127" w:name="__Fieldmark__63_1375633477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Blanket wrapping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3A  ASSEMBLE COMPON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particular you must be abl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Prepare for the assembly process by using a range of tools and machines to prepare the joints according to information supplied by plans specifications or your trainer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semble the joints to quality assurance guidelines using correct tools and proce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1375633477"/>
      <w:bookmarkStart w:id="129" w:name="__Fieldmark__64_1375633477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oof trusses</w:t>
      </w:r>
    </w:p>
    <w:p>
      <w:pPr>
        <w:pStyle w:val="Normal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1375633477"/>
      <w:bookmarkStart w:id="131" w:name="__Fieldmark__65_1375633477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all frames</w:t>
      </w:r>
    </w:p>
    <w:p>
      <w:pPr>
        <w:pStyle w:val="Normal"/>
        <w:rPr/>
      </w:pPr>
      <w:r>
        <w:fldChar w:fldCharType="begin">
          <w:ffData>
            <w:name w:val="Check5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1375633477"/>
      <w:bookmarkStart w:id="133" w:name="__Fieldmark__66_1375633477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pfronts</w:t>
      </w:r>
    </w:p>
    <w:p>
      <w:pPr>
        <w:pStyle w:val="Normal"/>
        <w:rPr/>
      </w:pPr>
      <w:r>
        <w:fldChar w:fldCharType="begin">
          <w:ffData>
            <w:name w:val="Check5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1375633477"/>
      <w:bookmarkStart w:id="135" w:name="__Fieldmark__67_1375633477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 and window frames</w:t>
      </w:r>
    </w:p>
    <w:p>
      <w:pPr>
        <w:pStyle w:val="Normal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1375633477"/>
      <w:bookmarkStart w:id="137" w:name="__Fieldmark__68_1375633477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s</w:t>
      </w:r>
    </w:p>
    <w:p>
      <w:pPr>
        <w:pStyle w:val="Normal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1375633477"/>
      <w:bookmarkStart w:id="139" w:name="__Fieldmark__69_1375633477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indow sashes</w:t>
      </w:r>
    </w:p>
    <w:p>
      <w:pPr>
        <w:pStyle w:val="Normal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1375633477"/>
      <w:bookmarkStart w:id="141" w:name="__Fieldmark__70_1375633477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grills</w:t>
      </w:r>
    </w:p>
    <w:p>
      <w:pPr>
        <w:pStyle w:val="Normal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1375633477"/>
      <w:bookmarkStart w:id="143" w:name="__Fieldmark__71_1375633477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louvres</w:t>
      </w:r>
    </w:p>
    <w:p>
      <w:pPr>
        <w:pStyle w:val="Normal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1375633477"/>
      <w:bookmarkStart w:id="145" w:name="__Fieldmark__72_1375633477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itments (including cupboards, counters, shelving, robes)</w:t>
      </w:r>
    </w:p>
    <w:p>
      <w:pPr>
        <w:pStyle w:val="Normal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1375633477"/>
      <w:bookmarkStart w:id="147" w:name="__Fieldmark__73_1375633477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</w:t>
      </w:r>
    </w:p>
    <w:p>
      <w:pPr>
        <w:pStyle w:val="Normal"/>
        <w:rPr/>
      </w:pPr>
      <w:r>
        <w:fldChar w:fldCharType="begin">
          <w:ffData>
            <w:name w:val="Check6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1375633477"/>
      <w:bookmarkStart w:id="149" w:name="__Fieldmark__74_1375633477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relocatable structure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embly applications may includ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1375633477"/>
      <w:bookmarkStart w:id="151" w:name="__Fieldmark__75_1375633477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latform or frame jigs</w:t>
      </w:r>
    </w:p>
    <w:p>
      <w:pPr>
        <w:pStyle w:val="Normal"/>
        <w:rPr/>
      </w:pPr>
      <w:r>
        <w:fldChar w:fldCharType="begin">
          <w:ffData>
            <w:name w:val="Check65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1375633477"/>
      <w:bookmarkStart w:id="153" w:name="__Fieldmark__76_1375633477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ackers/wedges</w:t>
      </w:r>
    </w:p>
    <w:p>
      <w:pPr>
        <w:pStyle w:val="Normal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1375633477"/>
      <w:bookmarkStart w:id="155" w:name="__Fieldmark__77_1375633477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esses</w:t>
      </w:r>
    </w:p>
    <w:p>
      <w:pPr>
        <w:pStyle w:val="Normal"/>
        <w:rPr/>
      </w:pPr>
      <w:r>
        <w:fldChar w:fldCharType="begin">
          <w:ffData>
            <w:name w:val="Check6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1375633477"/>
      <w:bookmarkStart w:id="157" w:name="__Fieldmark__78_1375633477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ramps</w:t>
      </w:r>
    </w:p>
    <w:p>
      <w:pPr>
        <w:pStyle w:val="Normal"/>
        <w:rPr/>
      </w:pPr>
      <w:r>
        <w:fldChar w:fldCharType="begin">
          <w:ffData>
            <w:name w:val="Check68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1375633477"/>
      <w:bookmarkStart w:id="159" w:name="__Fieldmark__79_1375633477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clamp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CF2016A  PREPARE FOR OFF-SITE MANUFACTURING PROC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You will demonstrate your ability to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pare component drawings cutting lists, material list, job plans to regulatory requirements during in a range of construction project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ufactured units or products may include but are not limited to: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fldChar w:fldCharType="begin">
          <w:ffData>
            <w:name w:val="Check6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1375633477"/>
      <w:bookmarkStart w:id="161" w:name="__Fieldmark__80_1375633477"/>
      <w:bookmarkEnd w:id="1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tairs</w:t>
      </w:r>
    </w:p>
    <w:p>
      <w:pPr>
        <w:pStyle w:val="Normal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1375633477"/>
      <w:bookmarkStart w:id="163" w:name="__Fieldmark__81_1375633477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fitments</w:t>
      </w:r>
    </w:p>
    <w:p>
      <w:pPr>
        <w:pStyle w:val="Normal"/>
        <w:rPr/>
      </w:pPr>
      <w:r>
        <w:fldChar w:fldCharType="begin">
          <w:ffData>
            <w:name w:val="Check7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1375633477"/>
      <w:bookmarkStart w:id="165" w:name="__Fieldmark__82_1375633477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prefabricated framework</w:t>
      </w:r>
    </w:p>
    <w:p>
      <w:pPr>
        <w:pStyle w:val="Normal"/>
        <w:rPr/>
      </w:pPr>
      <w:r>
        <w:fldChar w:fldCharType="begin">
          <w:ffData>
            <w:name w:val="Check7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1375633477"/>
      <w:bookmarkStart w:id="167" w:name="__Fieldmark__83_1375633477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shopfronts</w:t>
      </w:r>
    </w:p>
    <w:p>
      <w:pPr>
        <w:pStyle w:val="Normal"/>
        <w:rPr/>
      </w:pPr>
      <w:r>
        <w:fldChar w:fldCharType="begin">
          <w:ffData>
            <w:name w:val="Check7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1375633477"/>
      <w:bookmarkStart w:id="169" w:name="__Fieldmark__84_1375633477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windows</w:t>
      </w:r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Check7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1375633477"/>
      <w:bookmarkStart w:id="171" w:name="__Fieldmark__85_1375633477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doors</w:t>
      </w:r>
    </w:p>
    <w:p>
      <w:pPr>
        <w:sectPr>
          <w:type w:val="continuous"/>
          <w:pgSz w:w="12240" w:h="15840"/>
          <w:pgMar w:left="1800" w:right="1800" w:gutter="0" w:header="0" w:top="709" w:footer="720" w:bottom="1560"/>
          <w:cols w:num="3" w:space="708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  <w:lang w:val="en-AU" w:eastAsia="en-US"/>
        </w:rPr>
        <mc:AlternateContent>
          <mc:Choice Requires="wpg">
            <w:drawing>
              <wp:inline distT="0" distB="0" distL="0" distR="0">
                <wp:extent cx="2317750" cy="3048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3048120"/>
                          <a:chOff x="0" y="0"/>
                          <a:chExt cx="2317680" cy="3048120"/>
                        </a:xfrm>
                      </wpg:grpSpPr>
                      <wps:wsp>
                        <wps:cNvSpPr/>
                        <wps:spPr>
                          <a:xfrm>
                            <a:off x="58320" y="47520"/>
                            <a:ext cx="180036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7520"/>
                            <a:ext cx="2376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7520"/>
                            <a:ext cx="237600" cy="25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47520"/>
                            <a:ext cx="180036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01560"/>
                            <a:ext cx="1800360" cy="23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390600"/>
                            <a:ext cx="1113120" cy="190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" y="2288520"/>
                            <a:ext cx="111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84400"/>
                            <a:ext cx="108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15">
                                <a:moveTo>
                                  <a:pt x="218" y="0"/>
                                </a:moveTo>
                                <a:lnTo>
                                  <a:pt x="0" y="2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8368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222">
                                <a:moveTo>
                                  <a:pt x="0" y="0"/>
                                </a:moveTo>
                                <a:lnTo>
                                  <a:pt x="222" y="2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29032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836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3997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240912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00960"/>
                            <a:ext cx="128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1680"/>
                            <a:ext cx="3960" cy="207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3275">
                                <a:moveTo>
                                  <a:pt x="6" y="0"/>
                                </a:moveTo>
                                <a:lnTo>
                                  <a:pt x="0" y="32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000" y="2384280"/>
                            <a:ext cx="1289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00960"/>
                            <a:ext cx="72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79">
                                <a:moveTo>
                                  <a:pt x="0" y="32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836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1480"/>
                            <a:ext cx="0" cy="6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160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">
                                <a:moveTo>
                                  <a:pt x="305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28008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4320" y="24033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01560"/>
                            <a:ext cx="226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" y="2571120"/>
                            <a:ext cx="0" cy="63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2572560"/>
                            <a:ext cx="1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1">
                                <a:moveTo>
                                  <a:pt x="305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36160"/>
                            <a:ext cx="72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49680"/>
                            <a:ext cx="720" cy="257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68">
                                <a:moveTo>
                                  <a:pt x="0" y="0"/>
                                </a:moveTo>
                                <a:lnTo>
                                  <a:pt x="0" y="346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2435760"/>
                            <a:ext cx="153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6" h="3">
                                <a:moveTo>
                                  <a:pt x="2826" y="0"/>
                                </a:move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236880"/>
                            <a:ext cx="1605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1" h="1">
                                <a:moveTo>
                                  <a:pt x="27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7080" y="0"/>
                            <a:ext cx="333360" cy="268596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02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0"/>
                              <a:ext cx="1800" cy="268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4230">
                                  <a:moveTo>
                                    <a:pt x="3" y="0"/>
                                  </a:moveTo>
                                  <a:lnTo>
                                    <a:pt x="0" y="42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260280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008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2920" y="27000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70000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7640"/>
                            <a:ext cx="1911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0" h="1">
                                <a:moveTo>
                                  <a:pt x="301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80" y="2952720"/>
                            <a:ext cx="69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18720" y="2954520"/>
                            <a:ext cx="691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16">
                                <a:moveTo>
                                  <a:pt x="0" y="0"/>
                                </a:moveTo>
                                <a:lnTo>
                                  <a:pt x="109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5080" y="2703240"/>
                            <a:ext cx="7380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7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60" y="15444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7080" y="288972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21680" y="2368440"/>
                            <a:ext cx="235080" cy="73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17000" y="-80640"/>
                              <a:ext cx="7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70">
                                  <a:moveTo>
                                    <a:pt x="1" y="0"/>
                                  </a:moveTo>
                                  <a:lnTo>
                                    <a:pt x="0" y="37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0"/>
                              <a:ext cx="6912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116">
                                  <a:moveTo>
                                    <a:pt x="0" y="0"/>
                                  </a:moveTo>
                                  <a:lnTo>
                                    <a:pt x="109" y="1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2120" y="23698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0" y="2610000"/>
                            <a:ext cx="59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93">
                                <a:moveTo>
                                  <a:pt x="0" y="0"/>
                                </a:moveTo>
                                <a:lnTo>
                                  <a:pt x="94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855520"/>
                            <a:ext cx="66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8">
                                <a:moveTo>
                                  <a:pt x="105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88480" y="928440"/>
                            <a:ext cx="66744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720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29960" y="2355840"/>
                            <a:ext cx="2386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2694960"/>
                            <a:ext cx="3430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276228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960" y="894240"/>
                            <a:ext cx="1077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Doo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20mm thi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88800" y="17640"/>
                            <a:ext cx="572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720" y="2590200"/>
                            <a:ext cx="666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240" y="25995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4240" y="2379960"/>
                            <a:ext cx="66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434680"/>
                            <a:ext cx="0" cy="13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52200"/>
                            <a:ext cx="0" cy="22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243720"/>
                            <a:ext cx="522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7480" y="41760"/>
                            <a:ext cx="0" cy="23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5148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4415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3997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2414160"/>
                            <a:ext cx="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9540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17640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247284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2549520"/>
                            <a:ext cx="179640" cy="3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4pt;height:240pt" coordorigin="0,0" coordsize="3868,4800">
                <v:rect id="shape_0" fillcolor="white" stroked="t" o:allowincell="f" style="position:absolute;left:92;top:75;width:2834;height:4081;mso-wrap-style:none;v-text-anchor:middle;mso-position-horizontal-relative:char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92;top:75;width:373;height:4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3;top:75;width:373;height:4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;top:75;width:2834;height:37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92;top:3782;width:2834;height:373;mso-wrap-style:none;v-text-anchor:middle;mso-position-horizontal-relative:char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;top:615;width:1752;height:29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6,3604" to="641,37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8,215" path="m218,0l0,215e" stroked="t" o:allowincell="f" style="position:absolute;left:2389;top:448;width:169;height:1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2,222" path="m0,0l222,222e" stroked="t" o:allowincell="f" style="position:absolute;left:467;top:447;width:167;height:1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82,3607" to="2551,3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1,447" to="2917,447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101,3779" to="457,3779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2561,3794" to="2917,3794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497,474" to="2527,47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6,3275" path="m6,0l0,3275e" stroked="t" o:allowincell="f" style="position:absolute;left:2520;top:475;width:5;height:3274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496,3755" to="2526,3755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1,3279" path="m0,3279l0,0e" stroked="t" o:allowincell="f" style="position:absolute;left:494;top:474;width:0;height:3278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101,447" to="457,447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395,81" to="395,179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305,1" path="m305,0l0,1e" stroked="t" o:allowincell="f" style="position:absolute;left:90;top:176;width:304;height:0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line id="shape_0" from="2558,441" to="2914,441" stroked="t" o:allowincell="f" style="position:absolute;flip:x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2558,3785" to="2914,3785" stroked="t" o:allowincell="f" style="position:absolute;flip:x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95,3782" to="451,3782" stroked="t" o:allowincell="f" style="position:absolute;mso-position-horizontal-relative:char">
                  <v:stroke color="white" weight="28440" joinstyle="miter" endcap="flat"/>
                  <v:fill o:detectmouseclick="t" on="false"/>
                  <w10:wrap type="none"/>
                </v:line>
                <v:line id="shape_0" from="389,4049" to="389,4147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305,1" path="m305,0l0,1e" stroked="t" o:allowincell="f" style="position:absolute;left:189;top:4051;width:192;height:0;flip:y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,3468" path="m0,0l0,3468e" stroked="t" o:allowincell="f" style="position:absolute;left:389;top:372;width:0;height:3467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1,3468" path="m0,0l0,3468e" stroked="t" o:allowincell="f" style="position:absolute;left:2621;top:78;width:0;height:4061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826,3" path="m2826,0l0,3e" stroked="t" o:allowincell="f" style="position:absolute;left:194;top:3836;width:2423;height:0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781,1" path="m2781,0l0,0e" stroked="t" o:allowincell="f" style="position:absolute;left:98;top:373;width:2528;height:1;flip:y;mso-wrap-style:none;v-text-anchor:middle;mso-position-horizontal-relative:char">
                  <v:fill o:detectmouseclick="t" on="false"/>
                  <v:stroke color="black" weight="3240" dashstyle="dash" joinstyle="round" endcap="flat"/>
                  <w10:wrap type="none"/>
                </v:shape>
                <v:group id="shape_0" style="position:absolute;left:3035;top:0;width:524;height:4230">
                  <v:line id="shape_0" from="3035,75" to="3559,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35,4158" to="3559,41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,4230" path="m3,0l0,4230e" stroked="t" o:allowincell="f" style="position:absolute;left:3488;top:0;width:2;height:42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437;top:4099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440;top:16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918,4252" to="2918,4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,4252" to="75,47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010,1" path="m3010,0l0,0e" stroked="t" o:allowincell="f" style="position:absolute;left:0;top:4705;width:3009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21;top:4651;width:108;height:115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9,116" path="m0,0l109,116e" stroked="t" o:allowincell="f" style="position:absolute;left:2864;top:4654;width:108;height:115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498;top:4257;width:109;height:370">
                  <v:shape id="shape_0" coordsize="1,370" path="m1,0l0,370e" stroked="t" o:allowincell="f" style="position:absolute;left:2554;top:4257;width:0;height:36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2499;top:4501;width:108;height:115;mso-wrap-style:none;v-text-anchor:middle;rotation:9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468,4551" to="2971,4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11;top:3602;width:171;height:370">
                  <v:shape id="shape_0" coordsize="1,370" path="m1,0l0,370e" stroked="t" o:allowincell="f" style="position:absolute;left:3210;top:3603;width:0;height:369;mso-wrap-style:none;v-text-anchor:middle;rotation:270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116" path="m0,0l109,116e" stroked="t" o:allowincell="f" style="position:absolute;left:3273;top:3730;width:108;height:11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3326,3732" to="3326,4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4,93" path="m0,0l94,93e" stroked="t" o:allowincell="f" style="position:absolute;left:3277;top:4110;width:93;height: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5,108" path="m105,0l0,108e" stroked="t" o:allowincell="f" style="position:absolute;left:2861;top:4497;width:104;height:10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17;top:1462;width:1050;height:6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720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3711;width:375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4244;width:5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;top:4350;width:70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;top:1408;width:169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Doo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20mm thi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7,28" to="3536,1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31,4079" to="3535,4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4094" to="3385,42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1,3748" to="3355,37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,3834" to="189,4049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550,82" to="2550,438" stroked="t" o:allowincell="f" style="position:absolute;mso-position-horizontal-relative:char">
                  <v:stroke color="white" weight="19080" joinstyle="miter" endcap="flat"/>
                  <v:fill o:detectmouseclick="t" on="false"/>
                  <w10:wrap type="none"/>
                </v:line>
                <v:line id="shape_0" from="2531,384" to="2612,4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7,66" to="2547,440" stroked="t" o:allowincell="f" style="position:absolute;flip:y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2622,81" to="2622,3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4,3845" to="2614,41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3779" to="2614,3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5,3802" to="2555,4146" stroked="t" o:allowincell="f" style="position:absolute;mso-position-horizontal-relative:char">
                  <v:stroke color="white" weight="19080" joinstyle="miter" endcap="flat"/>
                  <v:fill o:detectmouseclick="t" on="false"/>
                  <w10:wrap type="none"/>
                </v:line>
                <v:rect id="shape_0" stroked="t" o:allowincell="f" style="position:absolute;left:2436;top:150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36;top:278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72;top:3894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  <v:rect id="shape_0" stroked="t" o:allowincell="f" style="position:absolute;left:2464;top:4015;width:282;height:56;mso-wrap-style:none;v-text-anchor:middle;mso-position-horizontal-relative:char">
                  <v:fill o:detectmouseclick="t" on="false"/>
                  <v:stroke color="black" weight="324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Material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/  1500 x 75 x 25mm - sti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215</wp:posOffset>
                </wp:positionH>
                <wp:positionV relativeFrom="paragraph">
                  <wp:posOffset>74295</wp:posOffset>
                </wp:positionV>
                <wp:extent cx="282829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A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AU"/>
                              </w:rPr>
                              <w:t xml:space="preserve">Door panel Nom. Size  620 x 400mm approx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22.7pt;height:25.85pt;mso-wrap-distance-left:9.05pt;mso-wrap-distance-right:9.05pt;mso-wrap-distance-top:0pt;mso-wrap-distance-bottom:0pt;margin-top:5.85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AU"/>
                        </w:rPr>
                      </w:pPr>
                      <w:r>
                        <w:rPr>
                          <w:rFonts w:cs="Arial" w:ascii="Arial" w:hAnsi="Arial"/>
                          <w:lang w:val="en-AU"/>
                        </w:rPr>
                        <w:t xml:space="preserve">Door panel Nom. Size  620 x 400mm approx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/  1200 x 75 x 25mm - r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 /  2100 x 150 x 25mm - panel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sz w:val="24"/>
          <w:szCs w:val="24"/>
        </w:rPr>
        <w:t>Tool and machines list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See tools and machines listed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hines and tools may be interchanged to suit facilities and job pla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Specificati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or size: 720 x 500 ± 3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rame Joints: see drawing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ong and short shoulder through mortise and ten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topped long and short shoulder mortise and ten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elled matched join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welled masons mitre j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el Joints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biscuit join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ongue and groove jo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OH&amp;S equip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eel capped work boots and protective clothing as a minimum requirement must be worn in all workshop/ worksite activi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ring protection, eye protection and other mandatory PPE must be worn when using portable power tools or machinery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Task Details 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pare a full size set out rod for the frame - include joints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pare a orthographic drawing of the door – Elevation Plan and vertical section scale 1:10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Develop the cutting list fully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Create a job plan outlining all steps in the job – use this information to complete the safe work method statement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ake and complete the door to spec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jc w:val="left"/>
        <w:rPr>
          <w:rFonts w:ascii="Arial" w:hAnsi="Arial" w:cs="Arial"/>
          <w:sz w:val="24"/>
          <w:lang w:val="en-AU" w:eastAsia="en-US"/>
        </w:rPr>
      </w:pPr>
      <w:r>
        <w:rPr>
          <w:rFonts w:cs="Arial"/>
          <w:sz w:val="24"/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114300</wp:posOffset>
                </wp:positionV>
                <wp:extent cx="5414010" cy="6216015"/>
                <wp:effectExtent l="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4040" cy="6216120"/>
                          <a:chOff x="0" y="0"/>
                          <a:chExt cx="5414040" cy="6216120"/>
                        </a:xfrm>
                      </wpg:grpSpPr>
                      <wps:wsp>
                        <wps:cNvSpPr/>
                        <wps:spPr>
                          <a:xfrm>
                            <a:off x="105480" y="20880"/>
                            <a:ext cx="56196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3680" y="-337320"/>
                            <a:ext cx="56196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9080"/>
                            <a:ext cx="720" cy="127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471960"/>
                            <a:ext cx="127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80" y="16776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58800" y="1004760"/>
                            <a:ext cx="17964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552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668960"/>
                            <a:ext cx="7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670760"/>
                            <a:ext cx="9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67076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0" y="1613520"/>
                            <a:ext cx="4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080"/>
                            <a:ext cx="179640" cy="127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472320"/>
                            <a:ext cx="7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7760"/>
                            <a:ext cx="66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67760"/>
                            <a:ext cx="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7760"/>
                            <a:ext cx="720" cy="30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77120"/>
                            <a:ext cx="608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4">
                                <a:moveTo>
                                  <a:pt x="0" y="84"/>
                                </a:moveTo>
                                <a:cubicBezTo>
                                  <a:pt x="25" y="73"/>
                                  <a:pt x="43" y="63"/>
                                  <a:pt x="66" y="51"/>
                                </a:cubicBezTo>
                                <a:cubicBezTo>
                                  <a:pt x="73" y="31"/>
                                  <a:pt x="87" y="18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61000"/>
                            <a:ext cx="63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7">
                                <a:moveTo>
                                  <a:pt x="0" y="57"/>
                                </a:moveTo>
                                <a:cubicBezTo>
                                  <a:pt x="19" y="51"/>
                                  <a:pt x="36" y="47"/>
                                  <a:pt x="57" y="45"/>
                                </a:cubicBezTo>
                                <a:cubicBezTo>
                                  <a:pt x="72" y="40"/>
                                  <a:pt x="66" y="33"/>
                                  <a:pt x="75" y="24"/>
                                </a:cubicBezTo>
                                <a:cubicBezTo>
                                  <a:pt x="80" y="19"/>
                                  <a:pt x="93" y="12"/>
                                  <a:pt x="93" y="12"/>
                                </a:cubicBezTo>
                                <a:cubicBezTo>
                                  <a:pt x="96" y="2"/>
                                  <a:pt x="94" y="5"/>
                                  <a:pt x="99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33360"/>
                            <a:ext cx="60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36">
                                <a:moveTo>
                                  <a:pt x="0" y="36"/>
                                </a:moveTo>
                                <a:cubicBezTo>
                                  <a:pt x="24" y="33"/>
                                  <a:pt x="41" y="24"/>
                                  <a:pt x="66" y="21"/>
                                </a:cubicBezTo>
                                <a:cubicBezTo>
                                  <a:pt x="76" y="15"/>
                                  <a:pt x="88" y="8"/>
                                  <a:pt x="96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98160"/>
                            <a:ext cx="59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2">
                                <a:moveTo>
                                  <a:pt x="0" y="42"/>
                                </a:moveTo>
                                <a:cubicBezTo>
                                  <a:pt x="26" y="39"/>
                                  <a:pt x="53" y="36"/>
                                  <a:pt x="75" y="21"/>
                                </a:cubicBezTo>
                                <a:cubicBezTo>
                                  <a:pt x="81" y="12"/>
                                  <a:pt x="89" y="9"/>
                                  <a:pt x="93" y="0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47232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585000"/>
                            <a:ext cx="5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472320"/>
                            <a:ext cx="5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1958400"/>
                            <a:ext cx="19526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oint A  - Long and Short Shoulder M&amp;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5640" y="0"/>
                            <a:ext cx="1952640" cy="2472840"/>
                          </a:xfrm>
                        </wpg:grpSpPr>
                        <wps:wsp>
                          <wps:cNvSpPr/>
                          <wps:spPr>
                            <a:xfrm>
                              <a:off x="57600" y="180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6160" y="35784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0"/>
                              <a:ext cx="720" cy="127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520" y="824400"/>
                              <a:ext cx="113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1129680"/>
                              <a:ext cx="306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11280" y="9860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53360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1649880"/>
                              <a:ext cx="7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651680"/>
                              <a:ext cx="297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240" y="1594440"/>
                              <a:ext cx="28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9040" y="825480"/>
                              <a:ext cx="70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0840" y="1130400"/>
                              <a:ext cx="66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9240" y="828000"/>
                              <a:ext cx="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2640" y="828000"/>
                              <a:ext cx="72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7440" y="71388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7142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82692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932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B  - Stopped - Long and Short Shoulder M&amp;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520" y="82476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596240"/>
                              <a:ext cx="72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51680"/>
                              <a:ext cx="81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7120" y="2232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463120"/>
                            <a:ext cx="2378880" cy="2562120"/>
                          </a:xfrm>
                        </wpg:grpSpPr>
                        <wps:wsp>
                          <wps:cNvSpPr/>
                          <wps:spPr>
                            <a:xfrm>
                              <a:off x="1623600" y="896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7440" y="53856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65160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9360" y="538560"/>
                              <a:ext cx="11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2896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C  - Long and Short Shoulder Dowel Joi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72920" y="9144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5080" y="-26676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91440"/>
                              <a:ext cx="720" cy="127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541080"/>
                              <a:ext cx="81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11280" y="107532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62324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173916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75392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67580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168588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1741320"/>
                              <a:ext cx="1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20448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28080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36972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280" y="445680"/>
                              <a:ext cx="49716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2134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754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3772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2116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980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080" y="36396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0"/>
                              <a:ext cx="72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240120"/>
                              <a:ext cx="3315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760" y="40788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68984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23508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240" y="406440"/>
                              <a:ext cx="36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120" y="82440"/>
                              <a:ext cx="36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2556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880" y="35568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4400" y="1904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4400" y="4464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051640" y="-8640"/>
                              <a:ext cx="2610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026440" y="130680"/>
                              <a:ext cx="3117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5640" y="2514600"/>
                            <a:ext cx="2318400" cy="2472840"/>
                          </a:xfrm>
                        </wpg:grpSpPr>
                        <wps:wsp>
                          <wps:cNvSpPr/>
                          <wps:spPr>
                            <a:xfrm>
                              <a:off x="1623600" y="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39320"/>
                              <a:ext cx="195264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Joint D - Masons Mitre   Dowel Joi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70760" y="396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1440"/>
                              <a:ext cx="720" cy="817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611280" y="986040"/>
                              <a:ext cx="17964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1533600"/>
                              <a:ext cx="720" cy="114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1649880"/>
                              <a:ext cx="720" cy="63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66428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586160"/>
                              <a:ext cx="501120" cy="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560" y="159624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0480" y="1651680"/>
                              <a:ext cx="1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414720" y="361080"/>
                              <a:ext cx="561960" cy="127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819720"/>
                              <a:ext cx="816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7760" y="920880"/>
                              <a:ext cx="506160" cy="24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000" y="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7596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6488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241200"/>
                                <a:ext cx="497160" cy="1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86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6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920" y="1724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080" y="68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7440" y="723960"/>
                              <a:ext cx="0" cy="112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440" y="72396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9360" y="835560"/>
                              <a:ext cx="1180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3280" y="10764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5080" y="916200"/>
                              <a:ext cx="87120" cy="8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000" y="519480"/>
                              <a:ext cx="720" cy="855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360" y="111960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760" y="956880"/>
                              <a:ext cx="33156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600200"/>
                              <a:ext cx="72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11816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120" y="127440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956160"/>
                              <a:ext cx="368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040" y="902880"/>
                              <a:ext cx="720" cy="444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0" y="123300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106812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920" y="921960"/>
                              <a:ext cx="95400" cy="95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991160" y="868320"/>
                              <a:ext cx="2610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965960" y="1002600"/>
                              <a:ext cx="3117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200" y="718200"/>
                              <a:ext cx="9720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822960"/>
                              <a:ext cx="72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725760"/>
                              <a:ext cx="720" cy="54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4680" y="4970160"/>
                            <a:ext cx="4448160" cy="12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8160" cy="617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908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138960"/>
                                <a:ext cx="8953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10620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4320" y="377280"/>
                                <a:ext cx="47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8640" y="137160"/>
                                <a:ext cx="8953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8640" y="10404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240" y="520200"/>
                                <a:ext cx="22759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8160" y="37584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1800" y="103320"/>
                                <a:ext cx="715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920" y="102960"/>
                                <a:ext cx="72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4200" y="246960"/>
                                <a:ext cx="127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240" y="252720"/>
                                <a:ext cx="720" cy="12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380880"/>
                                <a:ext cx="130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0920" y="38232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5480" y="102960"/>
                                <a:ext cx="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720" y="274320"/>
                                <a:ext cx="317520" cy="540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3080" y="756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5280" y="0"/>
                                <a:ext cx="9720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440" y="1008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2000"/>
                                <a:ext cx="2013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3840" y="234360"/>
                                <a:ext cx="838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9640" y="259200"/>
                                <a:ext cx="207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0" y="365760"/>
                                <a:ext cx="57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4880" y="224640"/>
                                <a:ext cx="838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0320" y="249480"/>
                                <a:ext cx="207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1040" y="356400"/>
                                <a:ext cx="57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9760" y="40392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5040" y="392400"/>
                                <a:ext cx="8748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0880" y="750600"/>
                              <a:ext cx="38098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    Panel Joint 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Panel Joint A - Biscui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             Tongue and groove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17.55pt;width:426.25pt;height:516.05pt" coordorigin="168,-351" coordsize="8525,10321">
                <v:rect id="shape_0" stroked="t" o:allowincell="f" style="position:absolute;left:334;top:213;width:884;height:20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8;top:-351;width:884;height:200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54,210" to="1054,22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,924" to="2343,9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4,444" to="1038,44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1205;top:1763;width:282;height:200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54,2625" to="1054,2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6,2809" to="1216,29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4,2811" to="1209,2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,2811" to="1029,281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6,2721" to="1029,272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800;top:210;width:282;height:200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87,924" to="2997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444" to="2994,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8,444" to="2998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0,444" to="2890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84" path="m0,84c25,73,43,63,66,51c73,31,87,18,96,0e" stroked="t" o:allowincell="f" style="position:absolute;left:2896;top:459;width:95;height:8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9,57" path="m0,57c19,51,36,47,57,45c72,40,66,33,75,24c80,19,93,12,93,12c96,2,94,5,99,0e" stroked="t" o:allowincell="f" style="position:absolute;left:2896;top:591;width:98;height:56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6,36" path="m0,36c24,33,41,24,66,21c76,15,88,8,96,0e" stroked="t" o:allowincell="f" style="position:absolute;left:2896;top:705;width:95;height:3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93,42" path="m0,42c26,39,53,36,75,21c81,12,89,9,93,0e" stroked="t" o:allowincell="f" style="position:absolute;left:2896;top:807;width:92;height:41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2995,924" to="2995,22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95,1102" to="3078,11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9,924" to="2889,9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43;top:3264;width:3074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oint A  - Long and Short Shoulder M&amp;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43;top:180;width:3075;height:3894">
                  <v:rect id="shape_0" stroked="t" o:allowincell="f" style="position:absolute;left:5134;top:183;width:884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698;top:744;width:884;height:200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854,180" to="5854,218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9,1479" to="7143,147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6,1959" to="5838,195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6005;top:1734;width:282;height:200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854,2595" to="5854,2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2779" to="6016,2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2,2781" to="5829,278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74,2691" to="5829,269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7600;top:18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687,1480" to="7797,148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90,1960" to="7794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8,1484" to="7798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93,1484" to="7693,196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5,1305" to="7795,148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95,1305" to="7878,13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609,1483" to="7689,14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043;top:323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B  - Stopped - Long and Short Shoulder M&amp;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9,1479" to="5359,19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359,2694" to="5359,277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54,2781" to="7143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98,215" to="2998,4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68;top:3638;width:3745;height:4457">
                  <v:rect id="shape_0" stroked="t" o:allowincell="f" style="position:absolute;left:2725;top:420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920,4907" to="2920,5083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920,5085" to="3003,508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734,4907" to="2919,4907" stroked="t" o:allowincell="f" style="position:absolute;flip:y">
                    <v:stroke color="black" weight="648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68;top:725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C  - Long and Short Shoulder Dowel J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385;top:4203;width:884;height:200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21;top:3640;width:884;height:2009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1549,4203" to="1549,6212" stroked="t" o:allowincell="f" style="position:absolute;flip:xy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60,4911" to="1544,491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1130;top:5753;width:282;height:2009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1563,6615" to="1563,679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401,6798" to="1401,689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30,6821" to="1918,682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33,6698" to="1921,669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23,6714" to="1923,6804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397,6801" to="1564,68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1155,4381" to="1937,438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55,4501" to="1937,450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5,4641" to="1927,464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5,4761" to="1927,4762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50,4395" to="1150,449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141,4651" to="1141,474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33,4653" to="1933,475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936,4393" to="1936,4491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03;top:4371;width:136;height:136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oval id="shape_0" fillcolor="white" stroked="t" o:allowincell="f" style="position:absolute;left:2806;top:4632;width:136;height:136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line id="shape_0" from="2875,4059" to="2875,5405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635,4437" to="3156,4437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2629,4702" to="3150,4702" stroked="t" o:allowincell="f" style="position:absolute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1125,6720" to="1125,6810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324,4429" to="3903,4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4699" to="3913,4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4,4189" to="3903,4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14,4099" to="3814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4619" to="3893,47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4359" to="3883,4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4130" to="3883,42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99;top:4046;width:41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9;top:4266;width:49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3;top:4140;width:3650;height:3894">
                  <v:rect id="shape_0" stroked="t" o:allowincell="f" style="position:absolute;left:7600;top:4140;width:282;height:20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43;top:7194;width:30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Joint D - Masons Mitre   Dowel Joi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257;top:4147;width:884;height:200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424,4143" to="6424,5429" stroked="t" o:allowincell="f" style="position:absolute;flip:xy">
                    <v:stroke color="black" weight="6480" dashstyle="dash" joinstyle="miter" endcap="flat"/>
                    <v:fill o:detectmouseclick="t" on="false"/>
                    <w10:wrap type="none"/>
                  </v:line>
                  <v:rect id="shape_0" stroked="t" o:allowincell="f" style="position:absolute;left:6005;top:5694;width:282;height:2009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6438,6555" to="6438,673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276,6739" to="6276,683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005,6761" to="6793,6762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008,6638" to="6796,6639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798,6654" to="6798,6744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6272,6741" to="6439,6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stroked="t" o:allowincell="f" style="position:absolute;left:5696;top:4709;width:884;height:2009;flip:xy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5135,5431" to="6419,5431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group id="shape_0" style="position:absolute;left:6016;top:5590;width:797;height:381">
                    <v:line id="shape_0" from="6030,5590" to="6812,559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30,5710" to="6812,571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0,5850" to="6802,585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0,5970" to="6802,5971" stroked="t" o:allowincell="f" style="position:absolute;flip:x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25,5604" to="6025,570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016,5859" to="6016,5957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08,5862" to="6808,596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11,5601" to="6811,569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line id="shape_0" from="7795,5280" to="7795,5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795,5280" to="7878,52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09,5456" to="7794,54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78;top:5835;width:136;height:136;flip:y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oval id="shape_0" fillcolor="white" stroked="t" o:allowincell="f" style="position:absolute;left:7681;top:5583;width:136;height:136;flip:y;mso-wrap-style:none;v-text-anchor:middle">
                    <v:fill o:detectmouseclick="t" type="solid" color2="black"/>
                    <v:stroke color="black" weight="6480" dashstyle="dash" joinstyle="miter" endcap="flat"/>
                    <w10:wrap type="none"/>
                  </v:oval>
                  <v:line id="shape_0" from="7750,4958" to="7750,6304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10,5903" to="8031,5903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7504,5647" to="8025,5647" stroked="t" o:allowincell="f" style="position:absolute;flip:y">
                    <v:stroke color="black" weight="3240" dashstyle="longdashdot" joinstyle="miter" endcap="flat"/>
                    <v:fill o:detectmouseclick="t" on="false"/>
                    <w10:wrap type="none"/>
                  </v:line>
                  <v:line id="shape_0" from="6000,6660" to="6000,6750" stroked="t" o:allowincell="f" style="position:absolute;flip:x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8104,5901" to="8683,590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14,6147" to="8693,61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104,5646" to="8683,5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4,5562" to="8594,62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4,6082" to="8673,623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14,5822" to="8663,597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8514,5592" to="8663,574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179;top:5509;width:41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5720;width:490;height:50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59,5271" to="6411,5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4,5436" to="6424,6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9,5283" to="6259,6146" stroked="t" o:allowincell="f" style="position:absolute">
                    <v:stroke color="white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309;top:8007;width:7004;height:1962">
                  <v:group id="shape_0" style="position:absolute;left:1309;top:8007;width:7004;height:971">
                    <v:line id="shape_0" from="1309,8604" to="2058,8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9,8226" to="3468,8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9,8175" to="3469,8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8604" to="1309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2,8601" to="8301,86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2,8223" to="7551,86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2,8171" to="6142,82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0,8827" to="8313,88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4,8599" to="8314,88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7,8170" to="6123,8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4,8169" to="4114,8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4,8396" to="4113,8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8,8405" to="3908,8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9,8607" to="4113,8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4,8609" to="4114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4,8169" to="5444,8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194;top:8439;width:499;height:84;mso-wrap-style:none;v-text-anchor:middle">
                      <v:fill o:detectmouseclick="t" on="false"/>
                      <v:stroke color="black" weight="6480" dashstyle="dash" joinstyle="miter" endcap="flat"/>
                      <w10:wrap type="none"/>
                    </v:rect>
                    <v:line id="shape_0" from="4684,8019" to="4821,83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8,8007" to="5060,8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6,8166" to="4755,8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8829" to="4479,88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6,8376" to="5037,8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8415" to="5036,85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1,8583" to="4800,8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7,8361" to="4818,8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1,8400" to="4817,85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2,8569" to="4581,86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3,8643" to="4800,8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8625" to="4572,89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909;top:9189;width:59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              Panel Joint 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Panel Joint A - Biscui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             Tongue and groove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jc w:val="left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</wp:posOffset>
                </wp:positionH>
                <wp:positionV relativeFrom="paragraph">
                  <wp:posOffset>1219835</wp:posOffset>
                </wp:positionV>
                <wp:extent cx="4010025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lternative joints may be used e.g. Lightning or machine j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37.5pt;mso-wrap-distance-left:9.05pt;mso-wrap-distance-right:9.05pt;mso-wrap-distance-top:0pt;mso-wrap-distance-bottom:0pt;margin-top:96.05pt;mso-position-vertical-relative:text;margin-left: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Alternative joints may be used e.g. Lightning or machine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Resources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arrington, Jack, 1992, Practical Australian Carpentry, Vol 1. Sydney: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McGraw-Hill. ISBN 0 0745 2128 4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Basic Building and Construction Skills, 2nd Ed (2000).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Frenches Forest: Pearson Education Australia. ISBN 0 7339 9885 2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Available from TAFE Librarys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AFE training video - Mortice and Tenon Joints. TAFE NSW (2000) Available from Library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ortable Power Saw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ower Planes and Router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Dressing timber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Housing and halving joints. TAFE NSW (2000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Plant and equipment. TAFE NSW (2001) </w:t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TAFE training video - Grinding and sharpening -plane blades and chisels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ful websit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wel and biscuit joints</w:t>
      </w:r>
    </w:p>
    <w:p>
      <w:pPr>
        <w:pStyle w:val="Normal"/>
        <w:rPr>
          <w:rFonts w:ascii="Arial" w:hAnsi="Arial" w:cs="Arial"/>
          <w:bCs/>
        </w:rPr>
      </w:pPr>
      <w:r>
        <w:fldChar w:fldCharType="begin"/>
      </w:r>
      <w:r>
        <w:rPr>
          <w:rStyle w:val="InternetLink"/>
          <w:bCs/>
          <w:rFonts w:cs="Arial" w:ascii="Arial" w:hAnsi="Arial"/>
        </w:rPr>
        <w:instrText xml:space="preserve"> HYPERLINK "http://en.wikipedia.org/wiki/Dowel_joint" \l "Dowel_Reinforced_Butt_Joint"</w:instrText>
      </w:r>
      <w:r>
        <w:rPr>
          <w:rStyle w:val="InternetLink"/>
          <w:bCs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bCs/>
        </w:rPr>
        <w:t>http://en.wikipedia.org/wiki/Dowel_joint#Dowel_Reinforced_Butt_Joint</w:t>
      </w:r>
      <w:r>
        <w:rPr>
          <w:rStyle w:val="InternetLink"/>
          <w:b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Cs/>
        </w:rPr>
      </w:pPr>
      <w:hyperlink r:id="rId6">
        <w:r>
          <w:rPr>
            <w:rStyle w:val="InternetLink"/>
            <w:rFonts w:cs="Arial" w:ascii="Arial" w:hAnsi="Arial"/>
            <w:bCs/>
          </w:rPr>
          <w:t>http://en.wikipedia.org/wiki/Biscuit_joiner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rtise and Tenon Joints</w:t>
      </w:r>
    </w:p>
    <w:p>
      <w:pPr>
        <w:pStyle w:val="Normal"/>
        <w:rPr>
          <w:rFonts w:ascii="Arial" w:hAnsi="Arial" w:cs="Arial"/>
          <w:bCs/>
        </w:rPr>
      </w:pPr>
      <w:hyperlink r:id="rId7">
        <w:r>
          <w:rPr>
            <w:rStyle w:val="InternetLink"/>
            <w:rFonts w:cs="Arial" w:ascii="Arial" w:hAnsi="Arial"/>
            <w:bCs/>
          </w:rPr>
          <w:t>http://en.wikipedia.org/wiki/Mortise_and_tenon</w:t>
        </w:r>
      </w:hyperlink>
    </w:p>
    <w:p>
      <w:pPr>
        <w:pStyle w:val="Normal"/>
        <w:rPr>
          <w:rFonts w:ascii="Arial" w:hAnsi="Arial" w:cs="Arial"/>
          <w:bCs/>
        </w:rPr>
      </w:pPr>
      <w:hyperlink r:id="rId8">
        <w:r>
          <w:rPr>
            <w:rStyle w:val="InternetLink"/>
            <w:rFonts w:cs="Arial" w:ascii="Arial" w:hAnsi="Arial"/>
            <w:bCs/>
          </w:rPr>
          <w:t>http://www.australianwoodsmith.com.au/pdf/27haunchedmortise&amp;tenons.pdf</w:t>
        </w:r>
      </w:hyperlink>
    </w:p>
    <w:p>
      <w:pPr>
        <w:pStyle w:val="Normal"/>
        <w:rPr>
          <w:rFonts w:ascii="Arial" w:hAnsi="Arial" w:cs="Arial"/>
          <w:bCs/>
        </w:rPr>
      </w:pPr>
      <w:hyperlink r:id="rId9">
        <w:r>
          <w:rPr>
            <w:rStyle w:val="InternetLink"/>
            <w:rFonts w:cs="Arial" w:ascii="Arial" w:hAnsi="Arial"/>
            <w:bCs/>
          </w:rPr>
          <w:t>http://www.australianwoodsmith.com.au/index.html</w:t>
        </w:r>
      </w:hyperlink>
    </w:p>
    <w:p>
      <w:pPr>
        <w:pStyle w:val="Normal"/>
        <w:rPr>
          <w:rFonts w:ascii="Arial" w:hAnsi="Arial" w:cs="Arial"/>
          <w:bCs/>
        </w:rPr>
      </w:pPr>
      <w:hyperlink r:id="rId10">
        <w:r>
          <w:rPr>
            <w:rStyle w:val="InternetLink"/>
            <w:rFonts w:cs="Arial" w:ascii="Arial" w:hAnsi="Arial"/>
            <w:bCs/>
          </w:rPr>
          <w:t>http://au.blogs.yahoo.com/better-homes-gardens/1218/mortise-and-tenon/</w:t>
        </w:r>
      </w:hyperlink>
    </w:p>
    <w:p>
      <w:pPr>
        <w:pStyle w:val="Heading3"/>
        <w:jc w:val="left"/>
        <w:rPr>
          <w:rFonts w:ascii="Arial" w:hAnsi="Arial" w:cs="Arial"/>
          <w:bCs w:val="false"/>
          <w:sz w:val="24"/>
          <w:szCs w:val="24"/>
        </w:rPr>
      </w:pPr>
      <w:r>
        <w:rPr>
          <w:rFonts w:cs="Arial"/>
          <w:bCs w:val="false"/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Quality assurance: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 w:val="false"/>
          <w:b w:val="false"/>
          <w:szCs w:val="22"/>
        </w:rPr>
      </w:pPr>
      <w:r>
        <w:rPr/>
        <w:t>Tolerances: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joints to be finished flush and with a maximum gap &lt; 0.5mm. Door to finish squa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inish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uldings to be free from defects. NO FILLER TO BE USED IN ANY JOINTS</w:t>
      </w:r>
    </w:p>
    <w:p>
      <w:pPr>
        <w:pStyle w:val="Heading3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797" w:right="1797" w:gutter="0" w:header="720" w:top="776" w:footer="720" w:bottom="1559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ind w:left="1440" w:firstLine="720"/>
        <w:rPr>
          <w:sz w:val="24"/>
        </w:rPr>
      </w:pPr>
      <w:r>
        <w:rPr>
          <w:sz w:val="24"/>
        </w:rPr>
        <w:t>SAFE WORK METHOD STATEMENT FOR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71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708"/>
        <w:gridCol w:w="1701"/>
        <w:gridCol w:w="851"/>
        <w:gridCol w:w="708"/>
        <w:gridCol w:w="239"/>
        <w:gridCol w:w="1037"/>
        <w:gridCol w:w="4638"/>
      </w:tblGrid>
      <w:tr>
        <w:trPr>
          <w:trHeight w:val="1396" w:hRule="atLeast"/>
          <w:cantSplit w:val="true"/>
        </w:trPr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ert name of College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AFE – Off Site Construction </w:t>
            </w:r>
          </w:p>
          <w:p>
            <w:pPr>
              <w:pStyle w:val="TextBody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47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REPRESENTATIVE RESPONSIBLE FOR PREPARATION OF THE SAFE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ORK METHOD STATEMENT AND THE DATE SIGNED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gnature______________________________       Date ______/______/______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right" w:pos="6822" w:leader="dot"/>
                <w:tab w:val="left" w:pos="7920" w:leader="none"/>
                <w:tab w:val="right" w:pos="10800" w:leader="dot"/>
                <w:tab w:val="left" w:pos="11520" w:leader="none"/>
                <w:tab w:val="right" w:pos="14400" w:leader="dot"/>
              </w:tabs>
              <w:spacing w:before="10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Eg.  Supervisor</w:t>
            </w:r>
          </w:p>
        </w:tc>
      </w:tr>
      <w:tr>
        <w:trPr>
          <w:trHeight w:val="830" w:hRule="atLeast"/>
          <w:cantSplit w:val="true"/>
        </w:trPr>
        <w:tc>
          <w:tcPr>
            <w:tcW w:w="2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tion of the work to be undertaken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</w:tc>
        <w:tc>
          <w:tcPr>
            <w:tcW w:w="4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oinery Shop Work – Door practical exercise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rk Site / Office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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ep by step sequence involved in doing the work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attach additional page if more room is needed to list steps)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isk and rating for each step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fety / Environmental Risk               Rating</w:t>
            </w:r>
          </w:p>
        </w:tc>
        <w:tc>
          <w:tcPr>
            <w:tcW w:w="59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fety Controls that will be in place to minimise these hazards/risk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OTE. Mandatory personal protective equipment including UV protective clothing, boots and helmets are not included in the following Controls but are required on all sites in accordance with DPWS policy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 w:val="false"/>
                <w:i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FFFF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color w:val="FFFFFF"/>
              </w:rPr>
            </w:pPr>
            <w:r>
              <w:rPr>
                <w:rFonts w:cs="Arial" w:ascii="Arial" w:hAnsi="Arial"/>
                <w:i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B SPECIFIC REQUIRE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BodyText2"/>
              <w:tabs>
                <w:tab w:val="clear" w:pos="720"/>
                <w:tab w:val="left" w:pos="884" w:leader="none"/>
              </w:tabs>
              <w:ind w:left="34" w:hanging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st all Codes of Practice, Legislation, Standards applicable to the work and details of where these are kept </w:t>
            </w:r>
            <w:r>
              <w:rPr>
                <w:rFonts w:eastAsia="Wingdings" w:cs="Wingdings" w:ascii="Wingdings" w:hAnsi="Wingdings"/>
              </w:rPr>
              <w:t></w:t>
            </w:r>
          </w:p>
        </w:tc>
        <w:tc>
          <w:tcPr>
            <w:tcW w:w="917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Material Safety Data Sheets located on site. Code of Practice: Electrical Practices for Construction Work at Properties &amp; Environment Unit. NSW Hazardous Substances Regulations, NSW Manual Handling Regulations, OHS Act 2000 with Manager OHS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5840" w:h="12240"/>
          <w:pgMar w:left="1559" w:right="709" w:gutter="0" w:header="720" w:top="1797" w:footer="720" w:bottom="1797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1440" w:right="1440" w:gutter="0" w:header="720" w:top="1134" w:footer="720" w:bottom="1134"/>
          <w:formProt w:val="true"/>
          <w:textDirection w:val="lrTb"/>
          <w:docGrid w:type="default" w:linePitch="326" w:charSpace="0"/>
        </w:sectPr>
      </w:pPr>
    </w:p>
    <w:tbl>
      <w:tblPr>
        <w:tblW w:w="14601" w:type="dxa"/>
        <w:jc w:val="left"/>
        <w:tblInd w:w="-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824"/>
        <w:gridCol w:w="1508"/>
        <w:gridCol w:w="6095"/>
      </w:tblGrid>
      <w:tr>
        <w:trPr>
          <w:trHeight w:val="421" w:hRule="atLeast"/>
          <w:cantSplit w:val="true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 ASSESSMENT</w:t>
            </w:r>
          </w:p>
        </w:tc>
      </w:tr>
      <w:tr>
        <w:trPr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ISK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FFEC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ISK CLASS RATING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ON REQUIRED</w:t>
            </w:r>
          </w:p>
        </w:tc>
      </w:tr>
      <w:tr>
        <w:trPr>
          <w:trHeight w:val="445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kill or permanently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gh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MS must be completed</w:t>
            </w:r>
          </w:p>
        </w:tc>
      </w:tr>
      <w:tr>
        <w:trPr>
          <w:trHeight w:val="423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cause you serious injury or illness that will temporarily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dium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WMS must be completed</w:t>
            </w:r>
          </w:p>
        </w:tc>
      </w:tr>
      <w:tr>
        <w:trPr>
          <w:trHeight w:val="463" w:hRule="atLeast"/>
          <w:cantSplit w:val="true"/>
        </w:trPr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hazard has the potential to cause a minor injury that will not disable you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w Risk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SWMS is not required – however – action must be taken to minimise the risk as far as possible</w:t>
            </w:r>
          </w:p>
        </w:tc>
      </w:tr>
    </w:tbl>
    <w:p>
      <w:pPr>
        <w:pStyle w:val="TextBody"/>
        <w:ind w:left="43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lease identify the risk involved and place the rating number in the “Rating” Column on page 1. The numbers show you how important it is to do something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Environmental risks are to be listed on page 1 but a rating is not required for these ris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950"/>
        <w:gridCol w:w="1996"/>
        <w:gridCol w:w="1276"/>
      </w:tblGrid>
      <w:tr>
        <w:trPr>
          <w:trHeight w:val="661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24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vide a description of what training is given to people involved with the work  </w:t>
            </w:r>
          </w:p>
        </w:tc>
        <w:tc>
          <w:tcPr>
            <w:tcW w:w="8222" w:type="dxa"/>
            <w:gridSpan w:val="3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ite Induction, Instruction on wearing of Personal Protective Equipment, MSDS controls and recommendations, manual handling training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st the names and qualifications of those responsible for training them 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am leader / Supervisor – Line supervisor training, manual handling training</w:t>
            </w:r>
          </w:p>
        </w:tc>
        <w:tc>
          <w:tcPr>
            <w:tcW w:w="32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dentify the plant and equipment that will most likely be used on site eg. ladders, scaffolds, grinders, electrical leads, welding machines, fire extinguishers, manual handling aids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ist the details of the inspection and maintenance checks that will be or have been carried out on the plant and equipment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  <w:tc>
          <w:tcPr>
            <w:tcW w:w="3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ures of staff who have read and understand the work activities described in the Safe Work Method Statement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</w:t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plant, leads and ELCBs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ly tested and tagged. Visual inspection prior to use.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extinguisher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inspection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ist the names of  person(s) responsible for supervising/inspecting work </w:t>
            </w:r>
            <w:r>
              <w:rPr>
                <w:rFonts w:eastAsia="Wingdings" w:cs="Wingdings" w:ascii="Wingdings" w:hAnsi="Wingdings"/>
                <w:sz w:val="20"/>
              </w:rPr>
              <w:t></w:t>
            </w:r>
          </w:p>
        </w:tc>
      </w:tr>
      <w:tr>
        <w:trPr>
          <w:cantSplit w:val="true"/>
        </w:trPr>
        <w:tc>
          <w:tcPr>
            <w:tcW w:w="1460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3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on(s) responsible for site supervision of the work, inspecting and approving work areas, compliance with SWMS, protective measures, plant, equipment and power tools</w:t>
            </w:r>
          </w:p>
          <w:p>
            <w:pPr>
              <w:pStyle w:val="BodyText3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>Name:___________________________________________ Position:___________________________________________ Signature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OBSERVATION CHECKLIST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77155</wp:posOffset>
                </wp:positionH>
                <wp:positionV relativeFrom="paragraph">
                  <wp:posOffset>99060</wp:posOffset>
                </wp:positionV>
                <wp:extent cx="2828290" cy="5486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Go to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CID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or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NTI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to select appropriate elements of performance and critical aspects of evid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43.2pt;mso-wrap-distance-left:9.05pt;mso-wrap-distance-right:9.05pt;mso-wrap-distance-top:0pt;mso-wrap-distance-bottom:0pt;margin-top:7.8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Go to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CIDO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or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NTIS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to select appropriate elements of performance and critical aspects of evidenc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760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Candidate’s Name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/ Module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8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: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455"/>
        <w:gridCol w:w="772"/>
        <w:gridCol w:w="720"/>
        <w:gridCol w:w="2160"/>
        <w:gridCol w:w="2160"/>
        <w:gridCol w:w="720"/>
        <w:gridCol w:w="720"/>
        <w:gridCol w:w="315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cted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erformance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ritic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pects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ctu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rf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Question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ppropriat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sponse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ctual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Response 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mments 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CF2016A  Prepare for off-site manufacturing proces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CG1004A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Carry out measurements and calculation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CG1002A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and organise work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05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hand and power tool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06A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 small plant and equipment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G1011A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le Construction materials and safely dispose of waste</w:t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F2001A</w:t>
            </w:r>
          </w:p>
          <w:p>
            <w:pPr>
              <w:pStyle w:val="Header"/>
              <w:rPr/>
            </w:pPr>
            <w:r>
              <w:rPr>
                <w:rFonts w:cs="Arial" w:ascii="Arial" w:hAnsi="Arial"/>
                <w:sz w:val="18"/>
                <w:szCs w:val="18"/>
              </w:rPr>
              <w:t>Use static machin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F2012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ckage manufactured products for transpor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BCF2013A  Assemble component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entify preparation requirements from drawings or instruction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to accurat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orthographic representations with detail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wings are to an acceptable trade standard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 out material preparation in accordance to job requirem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lete cutting li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 safety hazards and procedures to adopt, which will minimise risk to self and other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b Plan is complete and includes all necessary ste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monstrate safe and effective operational use of tools and equipment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safe and effective operational use of tools, plant and equip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 out correct procedures prior to and during application of materials handling processes and demonstrate safe application in the process of cleaning u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correct techniques with safe and effective operational use of machi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 safe and effective application of packaging process to produc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mble the joints to quality assurance guidelines using correct tools and process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y did you prepare a cutting list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other type of drawing could have been mad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ool did you use to dress the timber and why that particular tool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re the main risks associated with this practical task that you identified when filling out your SWMS and how did you plan to reduce the risk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What other type of job planning tool could you have used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you know when cutters are blunt on machine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routing end grain how to you prevent splitting out of solid materia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regular checks should be made of air compressors, lines and hoses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 type of filter is recommended for hand operated industrial vacuum cleaners and why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do you dispose of timber based waste products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you prevent Kickback on a table sa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afety procedures should be adopted when using a pin rou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alternative packing materials are availabl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ce packaged what should be done to identify the packa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should be done to protect materials during assembly?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n assembly frames what checks should be made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o verify sizes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o I didn’t have to keep looking at the drawing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o that someone else could finish the job if I couldn’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sometric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I used a smoothing plane because the timber was not long enough to use a jack plane and the timber was already close to the size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he main risk is from cuts from chisels and saws. Clamping the material down will minimize the risks as well as using sharp tools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Gantt Char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ar chart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ritical path analysi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Microsoft project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Hard to push material through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urn marks appear on material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xcess chipping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se a backing block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Drain moistu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oil lubricator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hoses for split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heck regulator pressu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P2 filter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raps fine dust particle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offcuts and chips can be recycled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ine dust - sealed bag in an commercial skip bin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Other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Riving knif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inger boar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PP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Fences stop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harp cutter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taged waste removal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(2 passes)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ubble wra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rrugated pap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Blanket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Contents Labeled o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Addresse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Use clamping blocks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Keep from contacting clamps directly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Square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Twist ( wind)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 xml:space="preserve">Size 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Joints flush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Excess adhesive removed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Self assessment form: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/>
      </w:pPr>
      <w:r>
        <w:rPr/>
        <w:t xml:space="preserve">What areas of your performance in this assessment task are you satisfied or unsatisfied with.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ould your performance be improved?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ers Comments: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19"/>
        <w:gridCol w:w="1843"/>
        <w:gridCol w:w="3447"/>
      </w:tblGrid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ner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5840" w:h="12240"/>
      <w:pgMar w:left="1440" w:right="1440" w:gutter="0" w:header="720" w:top="1134" w:footer="72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80" w:hanging="0"/>
      <w:rPr>
        <w:sz w:val="16"/>
        <w:szCs w:val="16"/>
      </w:rPr>
    </w:pPr>
    <w:r>
      <w:rPr>
        <w:sz w:val="16"/>
        <w:szCs w:val="16"/>
      </w:rPr>
      <w:t>© MECAT Curriculum Centre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Date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Version No: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© MECAT Curriculum Centre</w:t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  <w:r>
      <w:rPr>
        <w:sz w:val="16"/>
      </w:rPr>
      <w:t xml:space="preserve"> -                                                                                                            Date: </w:t>
    </w:r>
  </w:p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Version No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/>
    </w:pPr>
    <w:r>
      <w:rPr>
        <w:sz w:val="16"/>
      </w:rPr>
      <w:t>© MECAT Curriculum Centre</w:t>
      <w:tab/>
      <w:tab/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8</w:t>
    </w:r>
    <w:r>
      <w:rPr>
        <w:sz w:val="16"/>
      </w:rPr>
      <w:fldChar w:fldCharType="end"/>
    </w:r>
    <w:r>
      <w:rPr>
        <w:sz w:val="16"/>
      </w:rPr>
      <w:t xml:space="preserve"> -                                                                                                            Date: </w:t>
    </w:r>
  </w:p>
  <w:p>
    <w:pPr>
      <w:pStyle w:val="Footer"/>
      <w:tabs>
        <w:tab w:val="clear" w:pos="4153"/>
        <w:tab w:val="clear" w:pos="8306"/>
        <w:tab w:val="center" w:pos="6480" w:leader="none"/>
        <w:tab w:val="right" w:pos="12000" w:leader="none"/>
      </w:tabs>
      <w:rPr>
        <w:sz w:val="16"/>
      </w:rPr>
    </w:pPr>
    <w:r>
      <w:rPr>
        <w:sz w:val="16"/>
      </w:rPr>
      <w:t>Version No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Verdana" w:hAnsi="Verdana" w:cs="Verdana"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 w:val="24"/>
    </w:rPr>
  </w:style>
  <w:style w:type="paragraph" w:styleId="BodyText2">
    <w:name w:val="Body Text 2"/>
    <w:basedOn w:val="Normal"/>
    <w:qFormat/>
    <w:pPr/>
    <w:rPr>
      <w:rFonts w:ascii="Courier" w:hAnsi="Courier" w:cs="Courier"/>
      <w:bCs/>
    </w:rPr>
  </w:style>
  <w:style w:type="paragraph" w:styleId="BodyText3">
    <w:name w:val="Body Text 3"/>
    <w:basedOn w:val="Normal"/>
    <w:qFormat/>
    <w:pPr/>
    <w:rPr>
      <w:rFonts w:ascii="Courier" w:hAnsi="Courier" w:cs="Courier"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det.nsw.edu.au/cgi-forte/fortecgi.exe?servicename=CDO&amp;TemplateName=cdo_logon.html&amp;netPathId=29755" TargetMode="External"/><Relationship Id="rId4" Type="http://schemas.openxmlformats.org/officeDocument/2006/relationships/hyperlink" Target="http://www.ntis.gov.au/" TargetMode="External"/><Relationship Id="rId5" Type="http://schemas.openxmlformats.org/officeDocument/2006/relationships/footer" Target="footer1.xml"/><Relationship Id="rId6" Type="http://schemas.openxmlformats.org/officeDocument/2006/relationships/hyperlink" Target="http://en.wikipedia.org/wiki/Biscuit_joiner" TargetMode="External"/><Relationship Id="rId7" Type="http://schemas.openxmlformats.org/officeDocument/2006/relationships/hyperlink" Target="http://en.wikipedia.org/wiki/Mortise_and_tenon" TargetMode="External"/><Relationship Id="rId8" Type="http://schemas.openxmlformats.org/officeDocument/2006/relationships/hyperlink" Target="http://www.australianwoodsmith.com.au/pdf/27haunchedmortise&amp;tenons.pdf" TargetMode="External"/><Relationship Id="rId9" Type="http://schemas.openxmlformats.org/officeDocument/2006/relationships/hyperlink" Target="http://www.australianwoodsmith.com.au/index.html" TargetMode="External"/><Relationship Id="rId10" Type="http://schemas.openxmlformats.org/officeDocument/2006/relationships/hyperlink" Target="http://au.blogs.yahoo.com/better-homes-gardens/1218/mortise-and-tenon/" TargetMode="External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header" Target="header2.xml"/><Relationship Id="rId14" Type="http://schemas.openxmlformats.org/officeDocument/2006/relationships/footer" Target="footer3.xml"/><Relationship Id="rId15" Type="http://schemas.openxmlformats.org/officeDocument/2006/relationships/hyperlink" Target="https://www.det.nsw.edu.au/cgi-forte/fortecgi.exe?servicename=CDO&amp;TemplateName=cdo_logon.html&amp;netPathId=29755" TargetMode="External"/><Relationship Id="rId16" Type="http://schemas.openxmlformats.org/officeDocument/2006/relationships/hyperlink" Target="http://www.ntis.gov.au/" TargetMode="External"/><Relationship Id="rId17" Type="http://schemas.openxmlformats.org/officeDocument/2006/relationships/hyperlink" Target="https://www.det.nsw.edu.au/cgi-forte/fortecgi.exe?servicename=CDO&amp;TemplateName=cdo_logon.html&amp;netPathId=29755" TargetMode="External"/><Relationship Id="rId18" Type="http://schemas.openxmlformats.org/officeDocument/2006/relationships/hyperlink" Target="http://www.ntis.gov.a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4:00Z</dcterms:created>
  <dc:creator>gcheetham</dc:creator>
  <dc:description/>
  <cp:keywords/>
  <dc:language>en-US</dc:language>
  <cp:lastModifiedBy>gcheetham</cp:lastModifiedBy>
  <dcterms:modified xsi:type="dcterms:W3CDTF">2007-07-17T07:06:00Z</dcterms:modified>
  <cp:revision>4</cp:revision>
  <dc:subject/>
  <dc:title> </dc:title>
</cp:coreProperties>
</file>